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12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«Развитие образования»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муниципального образования «город Шарыпово Красноярского края»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ыявление и сопровождение одаренных детей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программы «Развитие образова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образования «город Шарыпово Красноярского края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 xml:space="preserve">Паспорт подпрограммы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«Выявление и сопровождение одаренных детей»</w:t>
      </w:r>
    </w:p>
    <w:p>
      <w:pPr>
        <w:pStyle w:val="Normal"/>
        <w:ind w:left="283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явление и сопровождение одаренных детей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образования» муниципального образования «город Шарыпово Красноярского края»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, ответственный за реализацию мероприятий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 Администрации города Шарыпово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звитие системы образования и поддержки одаренных детей для их дальнейшей самореализац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Создание благоприятных условий для развития образовательных потребностей и интересов одаренных детей, обеспечивающих их  творческий  рост  и развитие личностных качеств;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/>
            </w:pPr>
            <w:r>
              <w:rPr>
                <w:sz w:val="24"/>
                <w:szCs w:val="24"/>
              </w:rPr>
              <w:t>2. Развитие системы социально – экономической поддержки, стимулирования одаренных дете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от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и значения показателей результативности подпрограммы представлены в приложении №1 к подпрограмм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– 2021 годы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– 400,0 тыс. рублей (бюджет города Шарыпово), в т.ч. по годам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50,0 тыс.рублей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роприятия подпрограмм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представлен в приложении №2 к подпрограмме «Выявление и поддержка одаренных детей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Механизм реализации подпрограмм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Финансирование подпрограммы осуществляется за счет средств бюджета города Шарыпово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лучателями финансовых средств на реализацию настоящей Программы являются:                     МБУ ИМЦ РО, МБОУ СОШ № 2, МБОУ ДО ДЮЦ г. Шарыпово, МБОУ ДО «ЦДТТ»,                      МБОУ ДО ЦЭВД (ТИ), МАОУ ДООЛ «Парус»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Размещение заказов на поставки товаров, оказание услуг, выполнение работ для муниципальных нужд и отбор исполнителей подпрограммы осуществляется в соответствии с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Управление подпрограммой и контроль за исполнением под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Управление образованием Администрации города Шарыпово несет ответственность за реализацию подпрограммы, достижение конечных результатов и эффективное использование финансовых средств и осуществляет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непосредственный контроль над ходом реализации мероприятий подпрограммы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подготовку отчетов о реализации подпрограммы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контроль за достижением конечного результата подпрограммы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жегодную оценку эффективности реализации подпрограммы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рамках осуществления контроля за ходом выполнения мероприятий подпрограммы Управление образованием Администрации города Шарыпово вправе запрашивать у исполнителей мероприятий подпрограммы необходимые документы и информацию, связанные с реализацией мероприятий подпрограммы, обращаться с инициативой о проведении проверок контролирующими органа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беспечение целевого расходования бюджетных средств осуществляется МБУ ИМЦ РО, МБОУ СОШ № 2, МБОУ ДО ДЮЦ г. Шарыпово, МБОУ ДО «ЦДТТ», МБОУ ДО ЦЭВД (ТИ), МАОУ ДООЛ «Парус», являющимися получателями средств муниципального бюджет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Контроль за целевым использованием средств бюджета города Шарыпово осуществляет финансовое управление Администрации города Шарыпо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2832" w:firstLine="708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/>
      <w:autoSpaceDE w:val="true"/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7:58:00Z</dcterms:created>
  <dc:creator>Goruno</dc:creator>
  <dc:description/>
  <cp:keywords/>
  <dc:language>en-US</dc:language>
  <cp:lastModifiedBy>Олеся</cp:lastModifiedBy>
  <cp:lastPrinted>2018-11-13T08:33:00Z</cp:lastPrinted>
  <dcterms:modified xsi:type="dcterms:W3CDTF">2018-11-13T01:34:00Z</dcterms:modified>
  <cp:revision>84</cp:revision>
  <dc:subject/>
  <dc:title>Администрация города Шарыпово</dc:title>
</cp:coreProperties>
</file>